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before="0" w:after="0"/>
        <w:ind w:left="20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>Задачи на обработку числовой последовательности</w:t>
      </w:r>
    </w:p>
    <w:p>
      <w:pPr>
        <w:pStyle w:val="ListParagraph"/>
        <w:numPr>
          <w:ilvl w:val="0"/>
          <w:numId w:val="0"/>
        </w:numPr>
        <w:spacing w:before="0" w:after="0"/>
        <w:ind w:left="20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numPr>
          <w:ilvl w:val="0"/>
          <w:numId w:val="0"/>
        </w:numPr>
        <w:spacing w:before="0" w:after="0"/>
        <w:ind w:left="20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ru-RU"/>
        </w:rPr>
        <w:t>Функции в электронных таблицах</w:t>
      </w:r>
    </w:p>
    <w:tbl>
      <w:tblPr>
        <w:tblW w:w="7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360"/>
        <w:gridCol w:w="2453"/>
      </w:tblGrid>
      <w:tr>
        <w:trPr>
          <w:trHeight w:val="119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огические операции</w:t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7"/>
              <w:gridCol w:w="819"/>
            </w:tblGrid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Конъюнкция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Дизъюнкция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Отрицание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етвление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елочисленное деление</w:t>
            </w:r>
          </w:p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1309"/>
            </w:tblGrid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 xml:space="preserve">Остаток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 xml:space="preserve">Частное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</w:tr>
      <w:tr>
        <w:trPr/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работка диапазона ячеек</w:t>
            </w:r>
          </w:p>
        </w:tc>
      </w:tr>
      <w:tr>
        <w:trPr>
          <w:trHeight w:val="29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ичество ячеек диапазона, содержащих числ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ичество непустых ячеек диапазона, удовлетворяющих услови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before="0" w:after="0"/>
        <w:ind w:left="20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numPr>
          <w:ilvl w:val="0"/>
          <w:numId w:val="0"/>
        </w:numPr>
        <w:spacing w:before="0" w:after="0"/>
        <w:ind w:left="207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>Заполните пропуски в таблице формул для электронной таблицы и их описаний</w:t>
      </w:r>
    </w:p>
    <w:tbl>
      <w:tblPr>
        <w:tblW w:w="7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494"/>
      </w:tblGrid>
      <w:tr>
        <w:trPr>
          <w:trHeight w:val="46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ормул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писание</w:t>
            </w:r>
          </w:p>
        </w:tc>
      </w:tr>
      <w:tr>
        <w:trPr>
          <w:trHeight w:val="4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=ЧАСТНОЕ(В2;100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/>
              </w:rPr>
              <w:t>Возвращает остаток от деления числа в ячейке А1 на 3.</w:t>
            </w:r>
          </w:p>
        </w:tc>
      </w:tr>
      <w:tr>
        <w:trPr>
          <w:trHeight w:val="32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=ОСТАТ(С3;2)=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/>
              </w:rPr>
              <w:t>Возвращает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чение логического выражения: «Знач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ячейка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равн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.</w:t>
            </w:r>
          </w:p>
        </w:tc>
      </w:tr>
      <w:tr>
        <w:trPr>
          <w:trHeight w:val="46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/>
              </w:rPr>
              <w:t>=ИЛИ(А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zh-CN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0;A1&gt;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zh-CN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/>
              </w:rPr>
            </w:r>
          </w:p>
        </w:tc>
      </w:tr>
      <w:tr>
        <w:trPr>
          <w:trHeight w:val="39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zh-CN"/>
              </w:rPr>
              <w:t>Возвращает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ение логического выражения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в ячейке А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узначное».</w:t>
            </w:r>
          </w:p>
        </w:tc>
      </w:tr>
      <w:tr>
        <w:trPr>
          <w:trHeight w:val="4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=ЕСЛИ(ОСТАТ(А1;2)=0;1;0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звращает значение А1, если число в ячейке А1 чётное, и пустую строку в противном случае.</w:t>
            </w:r>
          </w:p>
        </w:tc>
      </w:tr>
    </w:tbl>
    <w:p>
      <w:pPr>
        <w:pStyle w:val="ListParagraph"/>
        <w:numPr>
          <w:ilvl w:val="0"/>
          <w:numId w:val="0"/>
        </w:numPr>
        <w:spacing w:before="0" w:after="0"/>
        <w:ind w:left="207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 xml:space="preserve">Задача 1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Демо-20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</w:t>
      </w:r>
    </w:p>
    <w:p>
      <w:pPr>
        <w:pStyle w:val="ListParagraph"/>
        <w:numPr>
          <w:ilvl w:val="0"/>
          <w:numId w:val="0"/>
        </w:numPr>
        <w:spacing w:before="0" w:after="0"/>
        <w:ind w:left="207" w:firstLine="70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файле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17.tx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держится последовательность натуральных чисел, не превышающих 100 000. Определите количеств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u w:val="single"/>
        </w:rPr>
        <w:t>па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ледовательности, в которых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 xml:space="preserve">остаток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т дел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>хотя бы одно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з элементо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 xml:space="preserve"> на 16 равен минимальному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элементу последовательности. В ответе запишит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количеств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йденных пар, зат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максимальную из сум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элементов таких пар. </w:t>
      </w:r>
    </w:p>
    <w:p>
      <w:pPr>
        <w:pStyle w:val="ListParagraph"/>
        <w:numPr>
          <w:ilvl w:val="0"/>
          <w:numId w:val="0"/>
        </w:numPr>
        <w:spacing w:before="0" w:after="0"/>
        <w:ind w:left="20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данной задаче под парой подразумевается два идущих подряд элемента последовательности. </w:t>
      </w:r>
    </w:p>
    <w:tbl>
      <w:tblPr>
        <w:tblW w:w="7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197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Calibri" w:cs="Calibri" w:ascii="Calibri" w:hAnsi="Calibri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①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йдите ответ для последовательности чисел: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4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1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6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3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7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3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Calibri" w:cs="Calibri" w:ascii="Calibri" w:hAnsi="Calibri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②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акие действия и в каком порядке вы выполняли?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tbl>
            <w:tblPr>
              <w:tblW w:w="68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659"/>
              <w:gridCol w:w="1178"/>
              <w:gridCol w:w="816"/>
              <w:gridCol w:w="946"/>
              <w:gridCol w:w="885"/>
              <w:gridCol w:w="865"/>
            </w:tblGrid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SimSun" w:cs="Times New Roman" w:ascii="Times New Roman" w:hAnsi="Times New Roman"/>
                      <w:b/>
                      <w:bCs/>
                      <w:i/>
                      <w:iCs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Данные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Times New Roman" w:hAnsi="Times New Roman" w:eastAsia="SimSun" w:cs="Times New Roman"/>
                      <w:b/>
                      <w:b/>
                      <w:bCs/>
                      <w:i/>
                      <w:i/>
                      <w:iCs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kern w:val="0"/>
                      <w:sz w:val="20"/>
                      <w:szCs w:val="20"/>
                      <w:u w:val="none"/>
                      <w:lang w:val="ru-RU" w:eastAsia="zh-CN" w:bidi="ar"/>
                    </w:rPr>
                    <w:t>Минимальный элементпоследовательност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kern w:val="0"/>
                      <w:position w:val="0"/>
                      <w:sz w:val="20"/>
                      <w:sz w:val="20"/>
                      <w:szCs w:val="20"/>
                      <w:u w:val="none"/>
                      <w:vertAlign w:val="baseline"/>
                      <w:lang w:val="ru-RU" w:eastAsia="zh-CN" w:bidi="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kern w:val="0"/>
                      <w:position w:val="0"/>
                      <w:sz w:val="20"/>
                      <w:sz w:val="20"/>
                      <w:szCs w:val="20"/>
                      <w:u w:val="none"/>
                      <w:vertAlign w:val="baseline"/>
                      <w:lang w:val="ru-RU" w:eastAsia="zh-CN" w:bidi="ar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Times New Roman" w:hAnsi="Times New Roman" w:eastAsia="SimSun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position w:val="0"/>
                      <w:sz w:val="20"/>
                      <w:sz w:val="20"/>
                      <w:szCs w:val="20"/>
                      <w:u w:val="none"/>
                      <w:vertAlign w:val="baseline"/>
                      <w:lang w:val="ru-RU" w:eastAsia="zh-CN" w:bidi="ar"/>
                    </w:rPr>
                  </w:pPr>
                  <w:r>
                    <w:rPr>
                      <w:rFonts w:eastAsia="SimSun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kern w:val="0"/>
                      <w:position w:val="0"/>
                      <w:sz w:val="20"/>
                      <w:sz w:val="20"/>
                      <w:szCs w:val="20"/>
                      <w:u w:val="none"/>
                      <w:vertAlign w:val="baseline"/>
                      <w:lang w:val="ru-RU" w:eastAsia="zh-CN" w:bidi="ar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Times New Roman" w:hAnsi="Times New Roman" w:eastAsia="SimSun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ru-RU" w:eastAsia="zh-CN" w:bidi="ar"/>
                    </w:rPr>
                  </w:pPr>
                  <w:r>
                    <w:rPr>
                      <w:rFonts w:eastAsia="SimSun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ru-RU" w:eastAsia="zh-CN" w:bidi="ar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position w:val="0"/>
                      <w:sz w:val="20"/>
                      <w:sz w:val="20"/>
                      <w:szCs w:val="20"/>
                      <w:u w:val="none"/>
                      <w:vertAlign w:val="baseline"/>
                      <w:lang w:val="ru-RU" w:eastAsia="zh-CN" w:bidi="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kern w:val="0"/>
                      <w:position w:val="0"/>
                      <w:sz w:val="20"/>
                      <w:sz w:val="20"/>
                      <w:szCs w:val="20"/>
                      <w:u w:val="none"/>
                      <w:vertAlign w:val="baseline"/>
                      <w:lang w:val="ru-RU" w:eastAsia="zh-CN" w:bidi="ar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14</w:t>
                  </w:r>
                </w:p>
              </w:tc>
              <w:tc>
                <w:tcPr>
                  <w:tcW w:w="16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5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21</w:t>
                  </w:r>
                </w:p>
              </w:tc>
              <w:tc>
                <w:tcPr>
                  <w:tcW w:w="1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none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16</w:t>
                  </w:r>
                </w:p>
              </w:tc>
              <w:tc>
                <w:tcPr>
                  <w:tcW w:w="1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23</w:t>
                  </w:r>
                </w:p>
              </w:tc>
              <w:tc>
                <w:tcPr>
                  <w:tcW w:w="1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5</w:t>
                  </w:r>
                </w:p>
              </w:tc>
              <w:tc>
                <w:tcPr>
                  <w:tcW w:w="1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7</w:t>
                  </w:r>
                </w:p>
              </w:tc>
              <w:tc>
                <w:tcPr>
                  <w:tcW w:w="1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13</w:t>
                  </w:r>
                </w:p>
              </w:tc>
              <w:tc>
                <w:tcPr>
                  <w:tcW w:w="1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0"/>
                      <w:sz w:val="20"/>
                      <w:szCs w:val="20"/>
                      <w:highlight w:val="yellow"/>
                      <w:vertAlign w:val="baseline"/>
                      <w:lang w:val="ru-RU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твет: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Calibri" w:cs="Calibri" w:ascii="Calibri" w:hAnsi="Calibri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③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порядочите шаги решения задачи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. Нахождение минимального элемента последовательности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. Определение для каждой пары элементов последовательности истинности выражения «хотя бы один элемент пары при делении на 16 даёт нужный остаток»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. Определение для каждого элемента последовательности равен ли остаток от деления на 16 минимальному элементу последовательности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. Нахождение остатка от деления на 16 каждого элемента последовательности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. Нахождение максимальной из сумм подходящих пар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. Нахождение количества подходящих пар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7. Нахождение суммы элементов для каждой из подходящих пар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Вариант правильной последовательности шагов: 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④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Добавьте подписи в столбцы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B, C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и Е. Стрелками отметьте зависимость значений одних ячеек от других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25315" cy="1627505"/>
                  <wp:effectExtent l="0" t="0" r="0" b="0"/>
                  <wp:docPr id="1" name="Изображение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31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 _________________________________________________________________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 _________________________________________________________________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 _________________________________________________________________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 _________________________________________________________________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>⑤</w:t>
            </w: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аполните пропуски в правилах изменения значений в указанных ячейках таблицы, приведённой в предыдущем задании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tbl>
            <w:tblPr>
              <w:tblW w:w="7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4712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</w:rPr>
                    <w:t>Ячейка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</w:rPr>
                    <w:t>Правило вычисления значен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val="ru-RU"/>
                    </w:rPr>
                    <w:t>я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чейка Н2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Минимальный элемент в столбце _____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чейки столбца В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Остаток от деления на 16 значения в ячейке той же строки столбца _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чейки столбца С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Значение в ячейке той же строки столбца В равно значению в ячейке ___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Ячейки столбц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иная с третьей строки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  <w:lang w:val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начение хотя бы одной из ячеек этой и предыдущей строк столбца С равно «___________»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Ячейки столбца Е,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иная с третей строки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 xml:space="preserve">Сумма значений ячеек этой и предыдущей строк столбца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 xml:space="preserve">, если соответствующая ячейка столбца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 xml:space="preserve"> имеет значение «________________»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чейка Н6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Количество непустых ячеек в столбце ____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чейка Н7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Максимальное значение в столбце ____</w:t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⑥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ля описанных в предыдущем задании правил изменения значения ячеек напишите формулы табличного процессора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2018"/>
              <w:gridCol w:w="4114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trike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val="ru-RU"/>
                    </w:rPr>
                    <w:t>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</w:rPr>
                    <w:t>че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val="ru-RU"/>
                    </w:rPr>
                    <w:t>й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</w:rPr>
                    <w:t>к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</w:rPr>
                    <w:t>Формула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val="ru-RU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trike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Н2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trike/>
                      <w:sz w:val="20"/>
                      <w:szCs w:val="20"/>
                      <w:highlight w:val="yellow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0"/>
                      <w:szCs w:val="20"/>
                      <w:highlight w:val="yellow"/>
                      <w:lang w:val="ru-RU" w:eastAsia="en-US" w:bidi="ar-SA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Возвращает м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инимальный элемент в столбце А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В2 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Возвращает 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статок от деления А2 на 1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С2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Возвращает з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ачение логического выражения: «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Значение в ячейке В2 равно значению в ячейке Н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».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D3</w:t>
                  </w:r>
                </w:p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Возвращает з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ачение логического выражения: «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Значение хотя бы в одной из ячеек С2 или С3 имеет значение «ИСТИНА»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E3</w:t>
                  </w:r>
                </w:p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highlight w:val="yellow"/>
                      <w:lang w:val="ru-RU" w:eastAsia="en-US" w:bidi="ar-SA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Возвращает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сумму значений ячеек А2 и А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, е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сли ячейка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3 имеет значение «ИСТИНА»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и пустую строку в противном случае.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trike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H6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trike/>
                      <w:sz w:val="20"/>
                      <w:szCs w:val="20"/>
                      <w:highlight w:val="yellow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0"/>
                      <w:szCs w:val="20"/>
                      <w:highlight w:val="yellow"/>
                      <w:lang w:val="ru-RU" w:eastAsia="en-US" w:bidi="ar-SA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Возвращает к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оличество непустых ячеек в столбце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trike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H7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trike/>
                      <w:sz w:val="20"/>
                      <w:szCs w:val="20"/>
                      <w:lang w:val="ru-RU"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0"/>
                      <w:szCs w:val="20"/>
                      <w:lang w:val="ru-RU" w:eastAsia="en-US" w:bidi="ar-SA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64" w:before="0" w:after="0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Возвращает м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аксимальное значение в столбце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>E</w:t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ормулы в ячейках _______________________________ протянуть на весь столбец</w:t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кая формула находится в ячейке В3, если таблица для решения задачи выглядит следующим образом: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76525" cy="14312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=ЕСЛИ(ИЛИ(                                        ;                               );                           ;""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8419" w:h="11906"/>
      <w:pgMar w:left="654" w:right="565" w:gutter="0" w:header="0" w:top="654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60"/>
      <w:ind w:left="-142" w:right="42" w:hanging="0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шрифт"/>
    <w:qFormat/>
    <w:rPr/>
  </w:style>
  <w:style w:type="character" w:styleId="1">
    <w:name w:val="Заголовок 1 Знак"/>
    <w:basedOn w:val="Style10"/>
    <w:qFormat/>
    <w:rPr>
      <w:i/>
      <w:iCs/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ind w:right="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5">
    <w:name w:val="Цитата"/>
    <w:basedOn w:val="Normal"/>
    <w:qFormat/>
    <w:pPr>
      <w:autoSpaceDE w:val="false"/>
      <w:spacing w:lineRule="auto" w:line="360"/>
      <w:ind w:left="1560" w:right="42" w:firstLine="851"/>
      <w:jc w:val="both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cs="Arial"/>
      <w:b/>
      <w:bCs/>
      <w:i/>
      <w:iCs/>
      <w:sz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142" w:right="42" w:hanging="0"/>
      <w:jc w:val="both"/>
      <w:outlineLvl w:val="5"/>
    </w:pPr>
    <w:rPr>
      <w:b/>
      <w:bCs/>
    </w:rPr>
  </w:style>
  <w:style w:type="paragraph" w:styleId="11">
    <w:name w:val="Обычный1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paragraph" w:styleId="211">
    <w:name w:val="Основной текст 21"/>
    <w:basedOn w:val="11"/>
    <w:qFormat/>
    <w:pPr/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1440" w:firstLine="720"/>
      <w:jc w:val="both"/>
      <w:outlineLvl w:val="3"/>
    </w:pPr>
    <w:rPr>
      <w:b/>
      <w:bCs/>
    </w:rPr>
  </w:style>
  <w:style w:type="paragraph" w:styleId="12">
    <w:name w:val="Стиль1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284"/>
      <w:jc w:val="center"/>
      <w:outlineLvl w:val="0"/>
    </w:pPr>
    <w:rPr>
      <w:b/>
      <w:bCs/>
      <w:kern w:val="2"/>
      <w:sz w:val="22"/>
      <w:szCs w:val="22"/>
    </w:rPr>
  </w:style>
  <w:style w:type="paragraph" w:styleId="14">
    <w:name w:val="Текст1"/>
    <w:basedOn w:val="11"/>
    <w:qFormat/>
    <w:pPr/>
    <w:rPr>
      <w:rFonts w:ascii="Courier New" w:hAnsi="Courier New" w:cs="Courier New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</w:rPr>
  </w:style>
  <w:style w:type="paragraph" w:styleId="15">
    <w:name w:val="Основной текст1"/>
    <w:basedOn w:val="11"/>
    <w:qFormat/>
    <w:pPr/>
    <w:rPr/>
  </w:style>
  <w:style w:type="paragraph" w:styleId="Style16">
    <w:name w:val="Стиль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0"/>
      <w:szCs w:val="20"/>
      <w:lang w:val="ru-RU" w:eastAsia="ru-RU" w:bidi="ar-S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42" w:hanging="0"/>
      <w:outlineLvl w:val="2"/>
    </w:pPr>
    <w:rPr>
      <w:i/>
      <w:iCs/>
      <w:sz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en-US"/>
    </w:rPr>
  </w:style>
  <w:style w:type="paragraph" w:styleId="Style18">
    <w:name w:val="Текст ВКР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i/>
      <w:iCs/>
      <w:sz w:val="28"/>
      <w:szCs w:val="28"/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30:00Z</dcterms:created>
  <dc:creator>s.sosnovkina</dc:creator>
  <dc:description/>
  <dc:language>en-US</dc:language>
  <cp:lastModifiedBy>Nadya</cp:lastModifiedBy>
  <cp:lastPrinted>2016-08-31T09:17:00Z</cp:lastPrinted>
  <dcterms:modified xsi:type="dcterms:W3CDTF">2025-05-29T12:08:35Z</dcterms:modified>
  <cp:revision>54</cp:revision>
  <dc:subject/>
  <dc:title>ПРИ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0761917BA4605B941AC8BBB68A8F6_13</vt:lpwstr>
  </property>
  <property fmtid="{D5CDD505-2E9C-101B-9397-08002B2CF9AE}" pid="3" name="KSOProductBuildVer">
    <vt:lpwstr>1049-12.2.0.21179</vt:lpwstr>
  </property>
</Properties>
</file>